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ЦИЯ ГОРНОВОДЯ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24 апреля  2015г.                                                                                             № 15-п</w:t>
      </w:r>
    </w:p>
    <w:p>
      <w:pPr>
        <w:pStyle w:val="Normal"/>
        <w:jc w:val="center"/>
        <w:rPr/>
      </w:pPr>
      <w:r>
        <w:rPr/>
        <w:t>с. Горноводяное</w:t>
      </w:r>
    </w:p>
    <w:p>
      <w:pPr>
        <w:pStyle w:val="Normal"/>
        <w:jc w:val="center"/>
        <w:rPr/>
      </w:pPr>
      <w:r>
        <w:rPr/>
        <w:t>Дубовский район</w:t>
      </w:r>
    </w:p>
    <w:p>
      <w:pPr>
        <w:pStyle w:val="Normal"/>
        <w:tabs>
          <w:tab w:val="clear" w:pos="708"/>
          <w:tab w:val="left" w:pos="2955" w:leader="none"/>
          <w:tab w:val="center" w:pos="4819" w:leader="none"/>
        </w:tabs>
        <w:rPr/>
      </w:pPr>
      <w:r>
        <w:rPr/>
        <w:tab/>
        <w:tab/>
        <w:t>Волгоградская област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осуществления ведомственного контроля в сфере закупок товаров, работ, услуг для муниципальных нужд Горноводяновского сельского посел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100</w:t>
        </w:r>
      </w:hyperlink>
      <w:r>
        <w:rPr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администрацию Горноводянов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 далее- Администрация) уполномоченным органом на осуществление ведомственного контроля в сфере закупок товаров, работ, услуг для муниципальных нужд Горноводяновского сельского поселения в отношении подведомственных ей заказч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прилагаемый </w:t>
      </w:r>
      <w:hyperlink w:anchor="Par35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ведомственного контроля в сфере закупок товаров, работ, услуг для муниципальных нужд Горноводя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Администрации при осуществлении ведомственного контроля руководствоваться прилагаемым </w:t>
      </w:r>
      <w:hyperlink w:anchor="Par35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осуществления ведомственного контроля в сфере закупок товаров, работ, услуг для муниципальных нужд Горноводя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от 13.10.2014 № 41 «Об утверждении Порядка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администрации Горноводяновского сельского поселения заказчиков»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bookmarkStart w:id="0" w:name="Par16"/>
      <w:bookmarkEnd w:id="0"/>
      <w:r>
        <w:rPr>
          <w:sz w:val="28"/>
          <w:szCs w:val="28"/>
        </w:rPr>
        <w:t xml:space="preserve">5. Настоящее постановление вступает в силу с момента его официального опубликования, за исключением </w:t>
      </w:r>
      <w:hyperlink w:anchor="Par57">
        <w:r>
          <w:rPr>
            <w:rStyle w:val="InternetLink"/>
            <w:color w:val="0000FF"/>
            <w:sz w:val="28"/>
            <w:szCs w:val="28"/>
          </w:rPr>
          <w:t>подпунктов "б"</w:t>
        </w:r>
      </w:hyperlink>
      <w:r>
        <w:rPr>
          <w:sz w:val="28"/>
          <w:szCs w:val="28"/>
        </w:rPr>
        <w:t xml:space="preserve">, </w:t>
      </w:r>
      <w:hyperlink w:anchor="Par61">
        <w:r>
          <w:rPr>
            <w:rStyle w:val="InternetLink"/>
            <w:color w:val="0000FF"/>
            <w:sz w:val="28"/>
            <w:szCs w:val="28"/>
          </w:rPr>
          <w:t>"в"</w:t>
        </w:r>
      </w:hyperlink>
      <w:r>
        <w:rPr>
          <w:sz w:val="28"/>
          <w:szCs w:val="28"/>
        </w:rPr>
        <w:t xml:space="preserve">, </w:t>
      </w:r>
      <w:hyperlink w:anchor="Par66">
        <w:r>
          <w:rPr>
            <w:rStyle w:val="InternetLink"/>
            <w:color w:val="0000FF"/>
            <w:sz w:val="28"/>
            <w:szCs w:val="28"/>
          </w:rPr>
          <w:t>"д"</w:t>
        </w:r>
      </w:hyperlink>
      <w:r>
        <w:rPr>
          <w:sz w:val="28"/>
          <w:szCs w:val="28"/>
        </w:rPr>
        <w:t xml:space="preserve">, </w:t>
      </w:r>
      <w:hyperlink w:anchor="Par70">
        <w:r>
          <w:rPr>
            <w:rStyle w:val="InternetLink"/>
            <w:color w:val="0000FF"/>
            <w:sz w:val="28"/>
            <w:szCs w:val="28"/>
          </w:rPr>
          <w:t>"е" пункта 1.8 раздела 1</w:t>
        </w:r>
      </w:hyperlink>
      <w:r>
        <w:rPr>
          <w:sz w:val="28"/>
          <w:szCs w:val="28"/>
        </w:rPr>
        <w:t xml:space="preserve"> указанного Порядка, которые вступают в силу с 1 января 2016 г., </w:t>
      </w:r>
      <w:hyperlink w:anchor="Par51">
        <w:r>
          <w:rPr>
            <w:rStyle w:val="InternetLink"/>
            <w:color w:val="0000FF"/>
            <w:sz w:val="28"/>
            <w:szCs w:val="28"/>
          </w:rPr>
          <w:t>пункта 1.7</w:t>
        </w:r>
      </w:hyperlink>
      <w:r>
        <w:rPr>
          <w:sz w:val="28"/>
          <w:szCs w:val="28"/>
        </w:rPr>
        <w:t xml:space="preserve"> указанного Порядка, который вступает в силу с 1 января 2017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 настоящего постановления возложить на заместителя главы администрации  В.А.Канавин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Горноводяновского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В.П.Заболотне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новодяновс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4 апреля 2015 г. N 15-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1" w:name="Par35"/>
      <w:bookmarkEnd w:id="1"/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ведомственного контроля в сфере закупок товаров, работ, услуг, для муниципальных нужд Горноводяновского сельского посел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устанавливает правила осуществления ведомственного контроля в сфере закупок товаров, работ, услуг для муниципальных нужд Горноводяновского сельского поселения (далее именуется - ведомственный контроль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Ведомственный контроль осуществляется администрацией Горноводяновского сельского поселения   (далее - орган ведомственного контроля) в отношении подведомственных ему заказчиков, осуществляющих закупки товаров, работ, услуг в соответствии с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именуются - подведомственные заказчик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едметом ведомственного контроля является соблюдение подведомственными заказчиками, в том числе контрактными службами, контрактными управляющими, комиссиями по осуществлению закупок и их членами, уполномоченными органами, уполномоченными учреждениями при осуществлении закупок для обеспечения муниципальных нужд, специализированными организациями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Ведомственный контроль осуществляется путем проведения органом ведомственного контроля плановых и внеплановых проверок (далее именуются - проверки) в выездной и (или) камераль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46"/>
      <w:bookmarkEnd w:id="2"/>
      <w:r>
        <w:rPr>
          <w:sz w:val="28"/>
          <w:szCs w:val="28"/>
        </w:rPr>
        <w:t>1.5. Проверки проводятся уполномоченным должностным лицом органа ведомственного контроля. К проведению проверок могут привлекаться по согласованию должностные лица правоохранительных органов, других государственных органов, а также специалисты и эксперты.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8"/>
          <w:szCs w:val="28"/>
        </w:rPr>
        <w:t>1.6. Орган ведомственного контроля вправе принимать правовые акты, регулирующие отдельные вопросы осуществления ими ведомственного контроля с учетом специфики их работы в соответствии с требованиями настоящего Порядка (далее именуется - акт органа ведомственного контрол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51"/>
      <w:bookmarkEnd w:id="3"/>
      <w:r>
        <w:rPr>
          <w:sz w:val="28"/>
          <w:szCs w:val="28"/>
        </w:rPr>
        <w:t>1.7. Должностное лицо органа ведомственного контроля, уполномоченное на осуществление мероприятий ведомственного контроля, должно иметь высшее образование или дополнительное профессиональное образование в сфере закуп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52"/>
      <w:bookmarkEnd w:id="4"/>
      <w:r>
        <w:rPr>
          <w:sz w:val="28"/>
          <w:szCs w:val="28"/>
        </w:rPr>
        <w:t>1.8. При осуществлении ведомственного контроля орган ведомственного контроля осуществляю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8"/>
          <w:szCs w:val="28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bookmarkStart w:id="5" w:name="Par57"/>
      <w:bookmarkEnd w:id="5"/>
      <w:r>
        <w:rPr>
          <w:sz w:val="28"/>
          <w:szCs w:val="28"/>
        </w:rPr>
        <w:t>б) соблюдения требований к обоснованию закупок и обоснованности закуп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6" w:name="Par61"/>
      <w:bookmarkEnd w:id="6"/>
      <w:r>
        <w:rPr>
          <w:sz w:val="28"/>
          <w:szCs w:val="28"/>
        </w:rPr>
        <w:t>в) соблюдения требований о нормировании в сфере закупок;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8"/>
          <w:szCs w:val="28"/>
        </w:rPr>
        <w:t>г)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7" w:name="Par66"/>
      <w:bookmarkEnd w:id="7"/>
      <w:r>
        <w:rPr>
          <w:sz w:val="28"/>
          <w:szCs w:val="28"/>
        </w:rPr>
        <w:t>д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  <w:bookmarkStart w:id="8" w:name="Par70"/>
      <w:bookmarkEnd w:id="8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ах-графиках - информации, содержащейся в планах закуп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токолах определения поставщиков (подрядчиков, исполнителей) - информации, содержащейся в документации о закупк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роектов контрактов, направляемых участникам закупок, с которыми заключаются контракты, - информации, содержащейся в протоколах определения поставщиков (подрядчиков, исполни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естре контрактов, заключенных заказчиками, - условиям контр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соблюдения требований по определению поставщика (подрядчика, исполн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9. Ежеквартально в срок до 30 числа месяца, следующего за отчетным кварталом, орган ведомственного контроля направляет главе Горноводяновского сельского поселения  </w:t>
      </w:r>
      <w:hyperlink w:anchor="Par259">
        <w:r>
          <w:rPr>
            <w:rStyle w:val="InternetLink"/>
            <w:color w:val="0000FF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результатах осуществления ими ведомственного контроля в отношении подведомственных ему заказчиков по форме согласно приложению 2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рганизация проведения проверо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9" w:name="Par87"/>
      <w:bookmarkEnd w:id="9"/>
      <w:r>
        <w:rPr>
          <w:sz w:val="28"/>
          <w:szCs w:val="28"/>
        </w:rPr>
        <w:t>2.1. Плановые проверки проводятся на основании годового плана проверок (далее именуется - план проверок), утверждаемого правовым актом органа ведомственного контроля в следующие сро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15 год - не позднее 01 мая 2015 г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каждый последующий год - не позднее 30 января года, в котором планируется проведение плановых проверок.</w:t>
      </w:r>
    </w:p>
    <w:p>
      <w:pPr>
        <w:pStyle w:val="Normal"/>
        <w:autoSpaceDE w:val="false"/>
        <w:ind w:firstLine="540"/>
        <w:jc w:val="both"/>
        <w:rPr/>
      </w:pPr>
      <w:hyperlink w:anchor="Par188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проверок составляется по форме согласно приложению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рган ведомственного контроля обеспечивает размещение плана проверок на сайте администрации Горноводяновского сельского поселения </w:t>
      </w:r>
      <w:r>
        <w:rPr/>
        <w:t xml:space="preserve"> </w:t>
      </w:r>
      <w:r>
        <w:rPr>
          <w:sz w:val="28"/>
          <w:szCs w:val="28"/>
        </w:rPr>
        <w:t>http://gornovodjanovskoe-sp.ru/. в информационно-телекоммуникационной сети Интернет в течение трех рабочих дней со дня его утвер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лан проверок составляется из расчета необходимости проведения плановой проверки в отношении каждого подведомственного заказчика не чаще чем один раз в год и не реже чем один раз в три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 план проверок включ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ведомствен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адрес местонахождения подведомственного заказчика, в отношении которого планируется проведение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предмет проведения плановой проверки, проверяем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плановой проверки [выездная и (или) камеральная]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ы начала и окончания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предусмотренные актом органа ведомственн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Внесение изменений в план проверок допускается не позднее чем за 10 рабочих дней до даты начала проведения плановой проверки, в отношении которой вносятся изме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 ведомственного контроля обеспечивает размещение изменений, вносимых в план проверок, на сайте администрации Горноводяновского сельского поселения  http://gornovodjanovskoe-sp.ru/ в информационно-телекоммуникационной сети Интернет в течение трех рабочих дней со дня внесения таких изме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0" w:name="Par102"/>
      <w:bookmarkEnd w:id="10"/>
      <w:r>
        <w:rPr>
          <w:sz w:val="28"/>
          <w:szCs w:val="28"/>
        </w:rPr>
        <w:t>2.5. Основаниями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атериалы, поступившие из правоохранительных органов, других государственных органов, из органов местного самоуправления и указывающие на признаки наруш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общения и заявления физических лиц, юридических лиц, сообщения средств массовой информации или иные сведения, полученные из иных источников, указывающие на признаки наруш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ручение Президента Российской Федерации, Правительства Российской Федерации, Губернатора Волгоградской области, Правительства Волго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1" w:name="Par106"/>
      <w:bookmarkEnd w:id="11"/>
      <w:r>
        <w:rPr>
          <w:sz w:val="28"/>
          <w:szCs w:val="28"/>
        </w:rPr>
        <w:t>2.6. В целях проведения проверки органом ведомственного контроля принимается правовой акт о проведении проверки, в который включ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ведомствен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органа ведомственного контроля, уполномоченное на осуществление мероприятий ведомственн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став лиц, привлекаемых к проведению проверки в соответствии с </w:t>
      </w:r>
      <w:hyperlink w:anchor="Par46">
        <w:r>
          <w:rPr>
            <w:rStyle w:val="InternetLink"/>
            <w:color w:val="0000FF"/>
            <w:sz w:val="28"/>
            <w:szCs w:val="28"/>
          </w:rPr>
          <w:t>пунктом 1.5</w:t>
        </w:r>
      </w:hyperlink>
      <w:r>
        <w:rPr>
          <w:sz w:val="28"/>
          <w:szCs w:val="28"/>
        </w:rPr>
        <w:t xml:space="preserve"> настоящего Порядка (в случае их привлечения), с указанием их фамилий, имен, отчеств, долж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адрес местонахождения подведомственного заказчика, в отношении которого проводится провер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ид проверки (плановая или внеплановая) и указание на основание для проведения проверки в соответствии с </w:t>
      </w:r>
      <w:hyperlink w:anchor="Par87">
        <w:r>
          <w:rPr>
            <w:rStyle w:val="InternetLink"/>
            <w:color w:val="0000FF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или </w:t>
      </w:r>
      <w:hyperlink w:anchor="Par102">
        <w:r>
          <w:rPr>
            <w:rStyle w:val="InternetLink"/>
            <w:color w:val="0000FF"/>
            <w:sz w:val="28"/>
            <w:szCs w:val="28"/>
          </w:rPr>
          <w:t>пунктом 2.5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предмет проведения проверки, проверяем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проверки [выездная и (или) камеральная]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 контролю, необходимых для достижения целей проведения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ы начала и окончания проведения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формации и документов, подлежащих изучению в ходе проведения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предусмотренные актом ведомствен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авовой акт органа ведомственного контроля о проведении внеплановой проверки должен быть принят в течение двух рабочих дней со дня поступления в орган ведомственного контроля информации или документов, являющихся в соответствии с </w:t>
      </w:r>
      <w:hyperlink w:anchor="Par102">
        <w:r>
          <w:rPr>
            <w:rStyle w:val="InternetLink"/>
            <w:color w:val="0000FF"/>
            <w:sz w:val="28"/>
            <w:szCs w:val="28"/>
          </w:rPr>
          <w:t>пунктом 2.5</w:t>
        </w:r>
      </w:hyperlink>
      <w:r>
        <w:rPr>
          <w:sz w:val="28"/>
          <w:szCs w:val="28"/>
        </w:rPr>
        <w:t xml:space="preserve"> настоящего Порядка основанием для проведения вне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Копия правового акта о проведении проверки, предусмотренного </w:t>
      </w:r>
      <w:hyperlink w:anchor="Par106">
        <w:r>
          <w:rPr>
            <w:rStyle w:val="InternetLink"/>
            <w:color w:val="0000FF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Порядка, направляется органом ведомственного контроля подведомственному заказчик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- не позднее чем за пять рабочих дней до даты начала ее проведения почтовым отправлением с уведомлением о вручении либо нарочным с отметкой о получ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роведении внеплановой проверки - не позднее чем за один рабочий день до даты начала ее проведения любым доступным способом, свидетельствующим о получении заказчиком копии указанного правового акта о проведении провер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проведения проверо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оверки проводятся уполномоченным должностным лицом органа ведомственного контроля при поступлении документов по осуществлению закупок от подведомственных органу ведомственного контроля заказч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2" w:name="Par126"/>
      <w:bookmarkEnd w:id="12"/>
      <w:r>
        <w:rPr>
          <w:sz w:val="28"/>
          <w:szCs w:val="28"/>
        </w:rPr>
        <w:t>3.2. Срок проведения проверки должен составлять не более чем один месяц с даты начала ее проведения, указанной в правовом акте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Срок, предусмотренный </w:t>
      </w:r>
      <w:hyperlink w:anchor="Par126">
        <w:r>
          <w:rPr>
            <w:rStyle w:val="InternetLink"/>
            <w:color w:val="0000FF"/>
            <w:sz w:val="28"/>
            <w:szCs w:val="28"/>
          </w:rPr>
          <w:t>пунктом 3.2</w:t>
        </w:r>
      </w:hyperlink>
      <w:r>
        <w:rPr>
          <w:sz w:val="28"/>
          <w:szCs w:val="28"/>
        </w:rPr>
        <w:t xml:space="preserve"> настоящего Порядка, может быть продлен по решению органа ведомственного контроля, но не более чем на один меся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правового акта о продлении срока проведения проверки направляется подведомственному заказчику в течение одного рабочего дня со дня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ри проведении проверки должностное лицо органа ведомственного контроля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смотр документов, представленных подведомственным заказчиком, снимать копии с документов, а также делать копии электронных носителе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требовать у подведомственного заказчика необходимые для проведения проверки информацию и докумен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т подведомственного заказчика, его должностных лиц и работников устные и (или) письменные объяснения по обстоятельствам, относящимся к предмету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и проведении ведомственного контроля осуществляется проверка соблюдения законодательства Российской Федерации о контрактной системе в сфере закупок в пределах полномочий, установленных </w:t>
      </w:r>
      <w:hyperlink w:anchor="Par52">
        <w:r>
          <w:rPr>
            <w:rStyle w:val="InternetLink"/>
            <w:color w:val="0000FF"/>
            <w:sz w:val="28"/>
            <w:szCs w:val="28"/>
          </w:rPr>
          <w:t>п. 1.8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формление результатов проверо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 течение десяти рабочих дней с даты окончания проведения проверки уполномоченным должностным лицом составляется ак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Акт должен содержать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ведомствен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адрес местонахождения подведомственного заказчика, в отношении которого проводилась провер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ид проверки (плановая или внеплановая) и указание на основание для проведения проверки в соответствии с </w:t>
      </w:r>
      <w:hyperlink w:anchor="Par87">
        <w:r>
          <w:rPr>
            <w:rStyle w:val="InternetLink"/>
            <w:color w:val="0000FF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или </w:t>
      </w:r>
      <w:hyperlink w:anchor="Par102">
        <w:r>
          <w:rPr>
            <w:rStyle w:val="InternetLink"/>
            <w:color w:val="0000FF"/>
            <w:sz w:val="28"/>
            <w:szCs w:val="28"/>
          </w:rPr>
          <w:t>пунктом 2.5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и время составления заклю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и и сроки проведения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предмет проведения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, должность лица, проводившего провер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ы законодательства, которыми руководствовалось должностное лицо органа ведомственного контроля, сведения о нарушении требований действующего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(в случае выявления), иные с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бщенная информация о результатах проверки, выводы о наличии либо отсутствии в действиях (бездействии) проверяемых лиц нарушений действующего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и составлении акта обеспечивается объективность, обоснованность, системность, четкость, доступность и лаконичность его из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Акт составляется в двух экземплярах и подписывается должностным лицом органа ведомственного контроля. В течение одного рабочего дня со дня подписания акта проверки один экземпляр заключения направляется подведомственному заказчику почтовым отправлением с уведомлением о вручении либо передается нарочным способом с отметкой о получении, другой экземпляр передается руководителю органа ведомственного контроля для ознаком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одведомственные заказчики, в отношении которых проведена проверка, в течение трех рабочих дней со дня получения акта вправе представить в орган ведомственного контроля письменные возражения по фактам, изложенным в заключении, которые приобщаются к материалам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Орган ведомственного контроля при выявлении в результате проведения проверок наруше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муниципальных нужд принимает меры в пределах своей компетенции по устранению выявленных нарушений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ет письменное указание подведомственному заказчику об устранении выявленных нарушений (в случае, если такие нарушения могут быть устранены подведомственным заказчиком самостоятельно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правляет материалы проверки главе Горноводяновского сельского поселения  для принятия мер в соответствии с действующ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вопрос о привлечении руководителя подведомственного заказчика к дисциплинарной ответ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При выявлении в результате проведения органом ведомственного контроля в сфере закупок проверок факта совершения действия (бездействия), содержащего признаки состава преступления, орган ведомственного контроля направляет в правоохранительные органы информацию о таком факте и (или) документы, подтверждающие такой факт, в течение трех рабочих дней с даты выявления такого ф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Сотрудники органа ведомственного контроля несут ответственность за соблюдение настоящего Порядка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Обжалование решений, действий (бездействия) органа ведомственного контроля может производиться в судебном порядке. Решения, действия (бездействие) должностного лица органа ведомственного контроля может быть обжаловано руководителю органа ведомственн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 Полученные органом ведомственного контроля в сфере закупок при осуществлении своих полномочий сведения, составляющие государственную тайну, и иная информация, доступ к которой ограничен в соответствии с федеральными законами, не подлежат разглашению, за исключением случаев, предусмотренных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1. Орган ведомственного контроля обеспечивает размещение информации о результатах проверки в единой информационной системе в сфере закупок (или до ввода в эксплуатацию указанной системы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), а также на сайте администрации Горноводяновского сельского поселения </w:t>
      </w:r>
      <w:hyperlink r:id="rId5">
        <w:r>
          <w:rPr>
            <w:rStyle w:val="InternetLink"/>
            <w:sz w:val="28"/>
            <w:szCs w:val="28"/>
          </w:rPr>
          <w:t>http://gornovodjanovskoe-sp.ru/</w:t>
        </w:r>
      </w:hyperlink>
      <w:r>
        <w:rPr>
          <w:sz w:val="28"/>
          <w:szCs w:val="28"/>
        </w:rPr>
        <w:t xml:space="preserve"> в информационно-телекоммуникационной сети Интернет в срок не позднее 15 рабочих дней с даты окончания проведения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2. Информация и документы, составленные и полученные в ходе проведения проверки, хранятся органом ведомственного контроля не менее трех лет с даты окончания провер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существления ведомстве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нтроля в сфере закупо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оваров, работ, услуг дл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нуж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новодянов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Форма</w:t>
      </w:r>
      <w:r>
        <w:rPr/>
        <w:t xml:space="preserve">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 и подпись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а ведомственного контро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" ________________ 20____ г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ar188"/>
      <w:bookmarkEnd w:id="13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роверок соблюдения подведомственными заказчика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законодательств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униципальных нужд Горноводян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ведомственного контрол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___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211"/>
        <w:gridCol w:w="964"/>
        <w:gridCol w:w="964"/>
        <w:gridCol w:w="1531"/>
        <w:gridCol w:w="964"/>
        <w:gridCol w:w="1361"/>
        <w:gridCol w:w="102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контроля (ИНН и адрес местонахождения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проверк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яемый период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контроля (выездная, камеральная проверки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 проверк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начала проведения провер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олжительность проверки (в рабочих днях)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существления ведомстве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нтроля в сфере закупо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оваров, работ, услуг дл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нуж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новодяновского сельского пос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 и подпись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а ведомственного контро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" ________________ 20____ г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Par259"/>
      <w:bookmarkEnd w:id="14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мероприятий ведомственного контрол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закупок товаров, работ, услуг для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нужд Горноводян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ведомственного контрол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_____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0"/>
        <w:gridCol w:w="6120"/>
        <w:gridCol w:w="24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дведомственных заказчика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ведомственных заказчиков всего (единиц), в том числе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казенных учрежд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бюджетных учреждений </w:t>
            </w:r>
            <w:hyperlink w:anchor="Par362">
              <w:r>
                <w:rPr>
                  <w:rStyle w:val="InternetLink"/>
                  <w:color w:val="0000FF"/>
                  <w:sz w:val="28"/>
                  <w:szCs w:val="28"/>
                </w:rPr>
                <w:t>*</w:t>
              </w:r>
            </w:hyperlink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автономных учреждений </w:t>
            </w:r>
            <w:hyperlink w:anchor="Par362">
              <w:r>
                <w:rPr>
                  <w:rStyle w:val="InternetLink"/>
                  <w:color w:val="0000FF"/>
                  <w:sz w:val="28"/>
                  <w:szCs w:val="28"/>
                </w:rPr>
                <w:t>*</w:t>
              </w:r>
            </w:hyperlink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оведенных проверках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верок всего (единиц), в том числе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х проверо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х проверо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ок, которыми выявлены нарушения действующего законодательства Российской Федерации о контрактной системе в сфере закупок всего (единиц), в том числе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х проверо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х проверо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явленных нарушений всего (единиц), в том числе выявленных в ходе проведения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х проверо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х проверо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я ограничений и запретов, установленных действующим законодательством Российской Федерации о контрактной системе в сфере закупо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я требований к обоснованию закупок и обоснованности закупо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я требований о нормировании в сфере закупо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я требований, касающихся участия в закупках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я требований по определению поставщика (подрядчика, исполнителя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я заказчиком мер ответственности и совершения иных действий в случае нарушения поставщиком (подрядчиком, исполнителем) условий контрак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я поставленного товара, выполненной работы (ее результата) или оказанной услуги условиям контрак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сти, полноты и достоверности отражения в документах учета поставленного товара, выполненной работы (ее результата) или оказанной услуг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я использования поставленного товара, выполненной работы (ее результата) или оказанной услуги целям осуществления закупк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езультатах реализации проведенных проверо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шений органа ведомственного контроля о необходимости разработки подведомственными заказчиками планов устранения выявленных наруш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олненных подведомственными заказчиками планов устранения выявленных наруш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5" w:name="Par355"/>
            <w:bookmarkEnd w:id="15"/>
            <w:r>
              <w:rPr>
                <w:sz w:val="28"/>
                <w:szCs w:val="28"/>
              </w:rPr>
              <w:t>3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и о выявленных фактах, содержащих признаки административного нарушения, направленных главе Горноводяновского сельского посел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озбужденных дел по фактам, учтенным в </w:t>
            </w:r>
            <w:hyperlink w:anchor="Par355">
              <w:r>
                <w:rPr>
                  <w:rStyle w:val="InternetLink"/>
                  <w:color w:val="0000FF"/>
                  <w:sz w:val="28"/>
                  <w:szCs w:val="28"/>
                </w:rPr>
                <w:t>строке 3.3</w:t>
              </w:r>
            </w:hyperlink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bookmarkStart w:id="16" w:name="Par362"/>
      <w:bookmarkEnd w:id="16"/>
      <w:r>
        <w:rPr/>
        <w:t xml:space="preserve">* В случае осуществления ими функций заказчика в соответствии со </w:t>
      </w:r>
      <w:hyperlink r:id="rId6">
        <w:r>
          <w:rPr>
            <w:rStyle w:val="InternetLink"/>
            <w:color w:val="0000FF"/>
          </w:rPr>
          <w:t>статьей 15</w:t>
        </w:r>
      </w:hyperlink>
    </w:p>
    <w:p>
      <w:pPr>
        <w:pStyle w:val="ConsPlusNonformat"/>
        <w:rPr/>
      </w:pPr>
      <w:r>
        <w:rPr/>
        <w:t>Федерального  закона от 05 апреля 2013 г. N 44-ФЗ  "О контрактной системе в</w:t>
      </w:r>
    </w:p>
    <w:p>
      <w:pPr>
        <w:pStyle w:val="ConsPlusNonformat"/>
        <w:rPr/>
      </w:pPr>
      <w:r>
        <w:rPr/>
        <w:t>сфере  закупок  товаров,   работ,   услуг  для  обеспечения государственных</w:t>
      </w:r>
    </w:p>
    <w:p>
      <w:pPr>
        <w:pStyle w:val="ConsPlusNonformat"/>
        <w:rPr/>
      </w:pPr>
      <w:r>
        <w:rPr/>
        <w:t>и муниципальных нужд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D4C6D015C99FCC86500CBEDE45C5C2B94EDC754BD089EE13D9DE43058990E2EBCF627C725E72876Y4WEH" TargetMode="External"/><Relationship Id="rId4" Type="http://schemas.openxmlformats.org/officeDocument/2006/relationships/hyperlink" Target="consultantplus://offline/ref=4D4C6D015C99FCC86500CBEDE45C5C2B94EDC754BD089EE13D9DE43058990E2EBCF627C725E72876Y4WEH" TargetMode="External"/><Relationship Id="rId5" Type="http://schemas.openxmlformats.org/officeDocument/2006/relationships/hyperlink" Target="http://gornovodjanovskoe-sp.ru/" TargetMode="External"/><Relationship Id="rId6" Type="http://schemas.openxmlformats.org/officeDocument/2006/relationships/hyperlink" Target="consultantplus://offline/ref=4D4C6D015C99FCC86500CBEDE45C5C2B94EDC754BD089EE13D9DE43058990E2EBCF627C725E62D71Y4W4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54:00Z</dcterms:created>
  <dc:creator>OEM</dc:creator>
  <dc:description/>
  <cp:keywords/>
  <dc:language>en-US</dc:language>
  <cp:lastModifiedBy>111</cp:lastModifiedBy>
  <cp:lastPrinted>2015-04-27T10:50:00Z</cp:lastPrinted>
  <dcterms:modified xsi:type="dcterms:W3CDTF">2015-04-27T06:54:00Z</dcterms:modified>
  <cp:revision>2</cp:revision>
  <dc:subject/>
  <dc:title>Документ предоставлен КонсультантПлюс</dc:title>
</cp:coreProperties>
</file>